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714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Департамента образования, культуры и спорта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4.2015 № 434-р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«Об утверждении Положения о правовом отделе организационно-правового управления Департамента образования, культуры и спорта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»</w:t>
            </w:r>
          </w:p>
        </w:tc>
      </w:tr>
    </w:tbl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авовом отделе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ого управления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а образования, культуры и спорта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1. Правовой отдел (далее - отдел) является структурным подразделением организационно-правового управления Департамента образования, культуры и спорта Ненецкого автономного округа (далее - Департамент).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2. 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Ненецкого автономного округа, законами Ненецкого автономного округа, постановлениями и распоряжениями Администрации и губернатора Ненецкого автономного округа, Положением о Департаменте, приказами и распоряжениями заместителя губернатора Ненецкого автономного округа – руководителя Департамента, а также настоящим Положением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Отдел осуществляет свою деятельность во взаимодействии со структурными подразделениями Департамента, органами государственной власти Ненецкого автономного округа, территориальными органами федеральных органов исполнительной власти, органами местного самоуправления, иными организациями и учреждениям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en-US"/>
        </w:rPr>
        <w:t>II</w:t>
      </w:r>
    </w:p>
    <w:p>
      <w:pPr>
        <w:pStyle w:val="Normal"/>
        <w:ind w:right="-6" w:hanging="0"/>
        <w:jc w:val="center"/>
        <w:rPr/>
      </w:pPr>
      <w:r>
        <w:rPr>
          <w:b/>
          <w:sz w:val="26"/>
          <w:szCs w:val="26"/>
        </w:rPr>
        <w:t>Основные задачи отдела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сновными задачами отдела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авовое обеспечение деятельности Департамен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равовая защита интересов Департамен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 консультирование руководителей структурных подразделений и служащих Департамента по вопросам законодательства Российской Федерации, законодательства Ненецкого автономн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8" w:leader="none"/>
          <w:tab w:val="left" w:pos="5520" w:leader="none"/>
        </w:tabs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en-US"/>
        </w:rPr>
        <w:t>III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функции отдела</w:t>
      </w:r>
    </w:p>
    <w:p>
      <w:pPr>
        <w:pStyle w:val="Normal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тдел в соответствии с возложенными на него задачами осуществляет следующие функции: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 организация разработки административных регламентов исполнения государственных  функций и предоставления государственных услуг; 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2) подготовка проектов правовых актов (приказов, распоряжений) Департамента;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3) осуществление правовой экспертизы соответствия законодательству Российской Федерации, законодательству Ненецкого автономного округа, представляемых на подпись руководителю Департамента нормативных правовых актов по основным направлениям деятельности Управления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оведение антикоррупционной экспертизы принятых Департаментом нормативных правовых актов при проведении их правовой экспертизы и мониторинге их проведения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5) организация подготовки проектов законов Ненецкого автономного округа, постановлений и распоряжений Администрации Ненецкого автономного округа, постановлений и распоряжений губернатора Ненецкого автономного округа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6) в пределах компетенции рассмотрение (участие в рассмотрении) проектов федеральных законов, постановлений Правительства Российской Федерации, законов Ненецкого автономного округа, нормативных правовых актов Администрации Ненецкого автономного округа, губернатора Ненецкого автономного округа по вопросам, относящимся к компетенции Департамента;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) во взаимодействии со структурными подразделениями Департамента осуществление в установленном порядке мониторинга правоприменения в Российской Федерации в сфере деятельности Департамента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8) во взаимодействии со структурными подразделениями Департамента осуществление систематического проведения правового мониторинга изменений федерального и окружного законодательства в подведомственной сфере, а также издаваемых по вопросам своей компетенции нормативных правовых актов с целью выявления актов, противоречащих законодательству, требующих отмены (признания утратившими силу, приостановления действия) или изменения, а также выявления пробелов в нормативном правовом регулировании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 осуществление своевременной подготовки по результатам проведенного мониторинга проектов законов Ненецкого автономного округа, правовых актов Администрации Ненецкого автономного округа, губернатора Ненецкого автономного округа в подведомственной сфере, а также издание необходимых нормативных правовых актов в рамках своей компетенции; 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0) в пределах компетенции рассмотрение (участие в рассмотрении) обращений в адрес губернатора Ненецкого автономного округа и Администрации Ненецкого автономного округа по вопросам, относящимся к компетенции отдела, и подготовка ответов по существу вопроса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1) в пределах компетенции исполнение Департаментом (участие в исполнении Департаментом) поручений и указаний Президента Российской Федерации по вопросам, относящимся к компетенции Департамента, в соответствии с требованиями, предъявляемыми к организации исполнения поручений и указаний Президента Российской Федерации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2) в пределах своей компетенции участие в работе комиссий, рабочих групп по вопросам, относящимся к компетенции отдела;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/>
      </w:pPr>
      <w:r>
        <w:rPr>
          <w:sz w:val="26"/>
          <w:szCs w:val="26"/>
        </w:rPr>
        <w:tab/>
        <w:t>13) во взаимодействии со структурными подразделениями Департамента осуществление мероприятий по противодействию коррупции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участие в рассмотрении случаев нарушения служебной дисциплины государственными гражданскими служащими Департамента, проведении служебных проверок; 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/>
      </w:pPr>
      <w:r>
        <w:rPr>
          <w:sz w:val="26"/>
          <w:szCs w:val="26"/>
        </w:rPr>
        <w:tab/>
        <w:t>15) обеспечение ведения договорной работы в Департаменте, в том числе: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проектов договоров, соглашений, государственных контрактов, заключаемых Департаментом;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составление протоколов разногласий к договорам, соглашениям, государственным контрактам; рассмотрение протоколов разногласий, полученных от контрагентов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роверок состояния договорной работы Департамента, в случае выявления недостатков - разработка предложений по исправлению сложившейся ситуаци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6) обеспечение ведения претензионной работы в Департаменте, в том числе: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претензий и материалов к ним;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ab/>
        <w:t>подготовка и представление руководителю Департамента либо начальнику организационно-правового управления предложений по досудебному урегулированию или о предъявлении исков в суды общей юрисдикции, арбитражные суды;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ние претензий, поступивших в Департамент, проверка их обоснованности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7) обеспечение ведения исковой работы в Департаменте: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исковых заявлений и материалов для предъявления в суды общей юрисдикции, арбитражные суды; предъявление исковых заявлений в суды общей юрисдикции, арбитражные суды;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ставление отзывов (возражений) на исковые заявления;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встречных исковых заявлений, решений о добровольном удовлетворении исковых требований, предложений по заключению мировых соглашений;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ение полномочий по представительству Департамента в заседаниях судов общей юрисдикции, арбитражных судов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ние учета копий решений, определений и других документов, принимаемых судами</w:t>
      </w:r>
      <w:r>
        <w:rPr/>
        <w:t xml:space="preserve"> </w:t>
      </w:r>
      <w:r>
        <w:rPr>
          <w:sz w:val="26"/>
          <w:szCs w:val="26"/>
        </w:rPr>
        <w:t>общей юрисдикции, арбитражными судами по делам, имеющим отношение к Департаменту;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8) осуществление подготовки проектов распорядительных актов и иных документов в отношении учреждений, подведомственных Департаменту, в том числе, в части принятия решения о согласовании устава учреждения, о согласовании изменений и дополнений в устав учреждения, а также в части согласования распоряжения имуществом учреждения и другое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9) осуществление иных функций и полномочий в соответствии с законодательством Российской Федерации и Ненецкого автономного округа, распоряжениями и приказами руководителя Департамента, поручениями начальника организационно-правового управления.</w:t>
      </w:r>
    </w:p>
    <w:p>
      <w:pPr>
        <w:pStyle w:val="Normal"/>
        <w:tabs>
          <w:tab w:val="clear" w:pos="708"/>
          <w:tab w:val="left" w:pos="1440" w:leader="none"/>
        </w:tabs>
        <w:ind w:right="-6" w:firstLine="708"/>
        <w:jc w:val="both"/>
        <w:rPr/>
      </w:pPr>
      <w:r>
        <w:rPr>
          <w:sz w:val="26"/>
          <w:szCs w:val="26"/>
        </w:rPr>
        <w:t>6. Отдел в целях реализации задач в установленной сфере деятельности имеет право: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/>
      </w:pPr>
      <w:r>
        <w:rPr>
          <w:sz w:val="26"/>
          <w:szCs w:val="26"/>
        </w:rPr>
        <w:tab/>
        <w:t>1) в пределах своей компетенции запрашивать и получать необходимые для выполнения возложенных задач информацию и материалы от структурных подразделений Департамента, иных органов исполнительной власти Ненецкого автономного округов, организаций и должностных лиц;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/>
      </w:pPr>
      <w:r>
        <w:rPr>
          <w:sz w:val="26"/>
          <w:szCs w:val="26"/>
        </w:rPr>
        <w:tab/>
        <w:t>2) использовать в установленном порядке и в пределах компетенции информационные банки данных и системы связи;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олучать нормативные акты и литературу, а также пользоваться в установленном порядке правовыми системами, необходимыми для осуществления эффективной работы отдела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en-US"/>
        </w:rPr>
        <w:t>IV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деятельности отдела</w:t>
      </w:r>
    </w:p>
    <w:p>
      <w:pPr>
        <w:pStyle w:val="Normal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7. Отдел возглавляет начальник правового отдела (далее - начальник отдела), назначаемый на должность и освобождаемый от должности распоряжением руководителя Департамента в порядке, установленном действующим законодательством Российской Федерации и Ненецкого автономного округа.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8. Начальник отдела непосредственно подчиняется заместителю руководителя Департамента – начальнику организационно-правового управления.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9. Начальник отдела руководит деятельностью отдела и несет персональную ответственность за выполнение возложенных на отдел полномочий, обеспечивает соблюдение трудовой дисциплины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0. Отдел состоит из начальника отдела, главных консультантов (2 единицы), ведущего консультан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pacing w:val="4"/>
          <w:sz w:val="26"/>
          <w:szCs w:val="26"/>
        </w:rPr>
        <w:t>11. Сотрудники отдела являются государственными гражданскими служащими Ненецкого автономного округа, и на них распространяется действие законодательства о государственной гражданской служб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12. </w:t>
      </w:r>
      <w:r>
        <w:rPr>
          <w:rFonts w:eastAsia="Calibri"/>
          <w:bCs/>
          <w:sz w:val="26"/>
          <w:szCs w:val="26"/>
          <w:lang w:eastAsia="en-US"/>
        </w:rPr>
        <w:t>Государственные г</w:t>
      </w:r>
      <w:r>
        <w:rPr>
          <w:color w:val="000000"/>
          <w:spacing w:val="4"/>
          <w:sz w:val="26"/>
          <w:szCs w:val="26"/>
        </w:rPr>
        <w:t>ражданские служащие отдела осуществляют свою работу на основании должностных регламентов, утверждаемых руководителем Департамен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before="259" w:after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01" w:after="0"/>
      <w:ind w:right="74" w:firstLine="567"/>
      <w:jc w:val="both"/>
    </w:pPr>
    <w:rPr>
      <w:color w:val="000000"/>
      <w:spacing w:val="-11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41:00Z</dcterms:created>
  <dc:creator>.</dc:creator>
  <dc:description/>
  <cp:keywords/>
  <dc:language>en-US</dc:language>
  <cp:lastModifiedBy>Анастасия Викторовна Малиновская</cp:lastModifiedBy>
  <cp:lastPrinted>2014-09-26T17:00:00Z</cp:lastPrinted>
  <dcterms:modified xsi:type="dcterms:W3CDTF">2015-07-01T13:32:00Z</dcterms:modified>
  <cp:revision>188</cp:revision>
  <dc:subject/>
  <dc:title>УТВЕРЖДЕН</dc:title>
</cp:coreProperties>
</file>