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образования,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апрель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366"/>
        <w:gridCol w:w="1331"/>
        <w:gridCol w:w="1506"/>
        <w:gridCol w:w="1869"/>
        <w:gridCol w:w="2147"/>
      </w:tblGrid>
      <w:tr>
        <w:trPr/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, день неде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(Фамилия И.О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апреля (воскресень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Роднее нам земли не отыскать», посвященный Дню рождения поселка Искателей, Дню геолога и 35-летию со дня образования Искательского поселкового Совета народных депута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гунова Е.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селок Искателей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апреля (воскресень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спартакиада работников бюджетных учрежд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ёв И.П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школа «Труд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апреля (воскресень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Маремьянины встреч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гунова Е.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а культуры «Арктика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7 апре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семинар работников культуры (по отдельному плану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а культуры «Арктика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семинар библиотечных работников «НЦБ имени А.И. Пичкова»  (по отдельному плану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ая центральная библиотека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И. Пичкова, филиалы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апре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го конкурса «Живая классик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нко Т.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апреля – 05  м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работ русско-британского художника, скульптора, поэта Олега Проф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лег Прокофьев. До эмиграци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аева М.А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ый зал Дворца культуры «Арктика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– 09 апре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ые соревнования по лыжным гонкам «Северное сияние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ёв И.П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школа «Труд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апрел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ятниц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й олимпиады профессионального мастерства обучающихся по специальности СПО 36.02.01 Ветеринар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рова О.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ЭТ имени В.Г. Волков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апрел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ятниц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 для студенческих команд, массовое катание на коньках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Н.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спорта «Норд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апрел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ятниц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этап Всероссийской олимпиады профессионального мастерства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и СПО 09.02.05 Прикладная информатика (по отраслям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рова О.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СГК имени И.П. Выучейского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апрел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ббот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графический сбо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ровцев Р.А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арктического туризм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апреля –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ктябр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конкурс переводчиков художественной литературы (заочный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гунова Е.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культурный центр НАО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апреля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ый исторический квест ко Дню космонавтик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Н.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центр молодежной политики и военно-патриотического воспитания молодежи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апреля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этап Всероссийской олимпиады профессионального мастерства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и СПО 20.02.02 Защита в чрезвычайных ситуация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рова О.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</w:rPr>
              <w:t>ФГКУ «1 ПСЧ ФПС по НАО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верг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крытие выставки «Война в арктических морях», посвященная арктическим конвоям и морским судам  в годы Великой Отечественной войны (совместно с музейным комплексом им. Шемановского, 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Салехард и Северным морским музеем,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Архангельск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краеведческий музей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- 16 апрел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окружной детский конкурс вокального мастерства «Хрустальный колокольчик»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а культуры «Арктика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апрел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кресень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а-концерт и награждение побед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окружной детский конкурс вокального мастерства «Хрустальный колокольчик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а культуры «Арктика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апрел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кресень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льный фестиваль «Красная горк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гунова Е.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 1,2 этажей Дворца культуры «Арктика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ятниц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театральный фестиваль  «Волшебные краски северной сказк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а культуры «Арктика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апрел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ятниц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социально-культурная акция «Библионочь - 2017»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.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ая центральная библиотека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И. Пичкова, филиалы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7 апреля воскресень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акция «Весенняя неделя добр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Н.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центр молодежной политики и военно-патриотического воспитания молодежи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преля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орник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т «Патриотов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Н.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центр молодежной политики и военно-патриотического воспитания молодежи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можны изменени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фестиваля «Одаренные дети Арктик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Е.П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а культуры «Арктика»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ределяетс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конкурс лидеров детских и молодежных объединений НАО «Лидер год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Н.А.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жанина А.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центр молодежной политики и военно-патриотического воспитания молодежи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ределяетс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уточняетс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фестиваль здорового образа жизни Ненецкого автономного ок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Н.А.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жанина А.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центр молодежной политики и военно-патриотического воспитания молодежи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региональная выставка (совместно с МБУ «Усть-Цилемский историко-мемориальный музей А.В Журавского») «Неистовый Аввакум»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аева М.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ь-Цилемский историко-мемориальный музе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В Журавск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Цильм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экологии «Мыслить глобально, действовать локально» в рамках Года экологии в Росс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кина И.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ая центральная библиотека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И. Пичков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экологии «Любить, ценить и охранять» в рамках Года экологии в Росс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кина И.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-филиалы Ненецкой центральной библиотеки им. А.И. Пичков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контрактов на проведение государственной историко-культурной экспертизы проектов зон охраны 4-х ОК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инова Т.А.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рин Д.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культурного наследия на землях подлежащих хозяйственному освоени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инова Т.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контракта на изготовление информационной надписи (таблички) на 1 объект культурного наследия, установка таблички на объек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инова Т.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в отношении государственного бюджетного общеобразовательного учреждения Ненецкого автономного округа «Средняя школа п. Харут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уева З.В. Нивина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, культуры и спорта НАО,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3А,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п. Харут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выездная проверка в отношении государственного бюджетного дошкольного образовательного учреждения Ненецкого автономного округа «Детский сад п. Харут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уева З.В. Нивина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, культуры и спорта НАО,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3А,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п. Харут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билейные даты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7 пят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Дворец культуры «Арктика»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 ГБОУ НАО «Средняя школа №1»</w:t>
            </w:r>
          </w:p>
        </w:tc>
      </w:tr>
    </w:tbl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Департамента</w:t>
        <w:tab/>
        <w:tab/>
        <w:tab/>
        <w:tab/>
        <w:tab/>
        <w:tab/>
        <w:t xml:space="preserve">        И.И. Иванкин</w:t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ыченко Анна Ивановна</w:t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12-36</w:t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38:00Z</dcterms:created>
  <dc:creator>Вергунова</dc:creator>
  <dc:description/>
  <dc:language>en-US</dc:language>
  <cp:lastModifiedBy>Лыченко</cp:lastModifiedBy>
  <dcterms:modified xsi:type="dcterms:W3CDTF">2017-03-21T16:08:00Z</dcterms:modified>
  <cp:revision>15</cp:revision>
  <dc:subject/>
  <dc:title/>
</cp:coreProperties>
</file>