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5 июля 2001 г. N 50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БЩЕРОССИЙСКОМ МОНИТОРИНГЕ СОСТОЯНИЯ</w:t>
      </w:r>
    </w:p>
    <w:p>
      <w:pPr>
        <w:pStyle w:val="ConsPlusTitle"/>
        <w:widowControl/>
        <w:jc w:val="center"/>
        <w:rPr/>
      </w:pPr>
      <w:r>
        <w:rPr/>
        <w:t>И ИСПОЛЬЗОВАНИЯ ПАМЯТНИКОВ ИСТОРИИ И КУЛЬТУРЫ,</w:t>
      </w:r>
    </w:p>
    <w:p>
      <w:pPr>
        <w:pStyle w:val="ConsPlusTitle"/>
        <w:widowControl/>
        <w:jc w:val="center"/>
        <w:rPr/>
      </w:pPr>
      <w:r>
        <w:rPr/>
        <w:t>ПРЕДМЕТОВ МУЗЕЙНОГО ФОНДА РОССИЙСКОЙ ФЕДЕРАЦИИ,</w:t>
      </w:r>
    </w:p>
    <w:p>
      <w:pPr>
        <w:pStyle w:val="ConsPlusTitle"/>
        <w:widowControl/>
        <w:jc w:val="center"/>
        <w:rPr/>
      </w:pPr>
      <w:r>
        <w:rPr/>
        <w:t>ДОКУМЕНТОВ БИБЛИОТЕЧНЫХ ФОНДОВ, АРХИВНОГО ФОНДА</w:t>
      </w:r>
    </w:p>
    <w:p>
      <w:pPr>
        <w:pStyle w:val="ConsPlusTitle"/>
        <w:widowControl/>
        <w:jc w:val="center"/>
        <w:rPr/>
      </w:pPr>
      <w:r>
        <w:rPr/>
        <w:t>РОССИЙСКОЙ ФЕДЕРАЦИИ, А ТАКЖЕ КИНОФОН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целях сохранения и эффективного использования культурного наследия народов Российской Федерации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 Утвердить прилагаемое </w:t>
      </w:r>
      <w:hyperlink r:id="rId2">
        <w:r>
          <w:rPr>
            <w:rStyle w:val="InternetLink"/>
            <w:color w:val="0000FF"/>
            <w:szCs w:val="28"/>
          </w:rPr>
          <w:t>Положение</w:t>
        </w:r>
      </w:hyperlink>
      <w:r>
        <w:rPr>
          <w:szCs w:val="28"/>
        </w:rPr>
        <w:t xml:space="preserve"> об общероссийском мониторинге состояния и использования памятников истории и культуры, предметов Музейного фонда Российской Федерации, документов библиотечных фондов, Архивного фонда Российской Федерации, а также кинофон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Министерству культуры Российской Федерации и Федеральной архивной службе России обеспечить проведение мониторинга состояния и использования памятников истории и культуры, предметов Музейного фонда Российской Федерации, документов библиотечных фондов, Архивного фонда Российской Федерации, а также кинофон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Федеральным органам исполнительной власти, в ведении которых находятся организации, имеющие в пользовании либо в управлении памятники истории и культуры, предметы Музейного фонда Российской Федерации, документы библиотечных фондов, Архивного фонда Российской Федерации, а также кинофонда, обеспечить своевременное представление в Министерство культуры Российской Федерации и Федеральную архивную службу России информации о состоянии и использовании памятников истории и культуры, а также предметов и документов указанных фонд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едседатель Правительств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.КАСЬЯНО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становлением Правительств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5 июля 2001 г. N 504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БЩЕРОССИЙСКОМ МОНИТОРИНГЕ СОСТОЯНИЯ</w:t>
      </w:r>
    </w:p>
    <w:p>
      <w:pPr>
        <w:pStyle w:val="ConsPlusTitle"/>
        <w:widowControl/>
        <w:jc w:val="center"/>
        <w:rPr/>
      </w:pPr>
      <w:r>
        <w:rPr/>
        <w:t>И ИСПОЛЬЗОВАНИЯ ПАМЯТНИКОВ ИСТОРИИ И КУЛЬТУРЫ,</w:t>
      </w:r>
    </w:p>
    <w:p>
      <w:pPr>
        <w:pStyle w:val="ConsPlusTitle"/>
        <w:widowControl/>
        <w:jc w:val="center"/>
        <w:rPr/>
      </w:pPr>
      <w:r>
        <w:rPr/>
        <w:t>ПРЕДМЕТОВ МУЗЕЙНОГО ФОНДА РОССИЙСКОЙ ФЕДЕРАЦИИ,</w:t>
      </w:r>
    </w:p>
    <w:p>
      <w:pPr>
        <w:pStyle w:val="ConsPlusTitle"/>
        <w:widowControl/>
        <w:jc w:val="center"/>
        <w:rPr/>
      </w:pPr>
      <w:r>
        <w:rPr/>
        <w:t>ДОКУМЕНТОВ БИБЛИОТЕЧНЫХ ФОНДОВ, АРХИВНОГО ФОНДА</w:t>
      </w:r>
    </w:p>
    <w:p>
      <w:pPr>
        <w:pStyle w:val="ConsPlusTitle"/>
        <w:widowControl/>
        <w:jc w:val="center"/>
        <w:rPr/>
      </w:pPr>
      <w:r>
        <w:rPr/>
        <w:t>РОССИЙСКОЙ ФЕДЕРАЦИИ, А ТАКЖЕ КИНОФОНД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 Общероссийский мониторинг состояния и использования памятников истории и культуры, предметов Музейного фонда Российской Федерации, документов </w:t>
      </w:r>
      <w:hyperlink r:id="rId3">
        <w:r>
          <w:rPr>
            <w:rStyle w:val="InternetLink"/>
            <w:color w:val="0000FF"/>
            <w:szCs w:val="28"/>
          </w:rPr>
          <w:t>библиотечных фондов</w:t>
        </w:r>
      </w:hyperlink>
      <w:r>
        <w:rPr>
          <w:szCs w:val="28"/>
        </w:rPr>
        <w:t>, Архивного фонда Российской Федерации, а также кинофонда (далее именуется - мониторинг) проводится с целью получения информации, необходимой для принятия обоснованных управленческих решений в сфере сохранения культурного наследия народ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Объектами мониторинга являются находящиеся в федеральной собственности памятники истории и культуры, предметы Музейного фонда Российской Федерации, документы библиотечных фондов, Архивного фонда Российской Федерации, а также кинофонда независимо от организационно - правовой формы и ведомственной подчиненности организаций, в пользовании либо в управлении которых они находятс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Мониторинг проводится с использованием форм государственных статистических наблюдений (государственной статистической отчетности), посредством целевого анкетирования организаций, в пользовании либо в управлении которых находятся памятники истории и культуры, предметы Музейного фонда Российской Федерации, документы библиотечных фондов, Архивного фонда Российской Федерации и кинофонда, а также путем визуального и инструментального обследования указанных памятников, предметов и документов.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  <w:szCs w:val="28"/>
          </w:rPr>
          <w:t>Порядок</w:t>
        </w:r>
      </w:hyperlink>
      <w:r>
        <w:rPr>
          <w:szCs w:val="28"/>
        </w:rPr>
        <w:t xml:space="preserve"> и условия проведения мониторинга утверждаются по согласованию с Министерством культуры Российской Федерации и Федеральной архивной службой России федеральными органами исполнительной власти, в ведении которых находятся организации, имеющие в пользовании либо в управлении памятники истории и культуры, предметы Музейного фонда Российской Федерации, документы библиотечных фондов, Архивного фонда Российской Федерации, а также кинофон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Предметом обследования путем проведения мониторинга явля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целостность памятников истории и культуры, сохранность их конструкции, соблюдение пользователем установленного договором либо охранным обязательством порядка проведения ремонтно - реставрационных рабо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хранность предметов Музейного фонда Российской Федерации, документов библиотечных фондов, Архивного фонда Российской Федерации, а также кинофонда, условия их хранения, порядок проведения реставрационных рабо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спользование памятников истории и культуры, предметов Музейного фонда Российской Федерации, документов библиотечных фондов, Архивного фонда Российской Федерации, а также кинофонда, условия доступа к ни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Финансирование проведения мониторинга осуществляется за счет средств, предусматриваемых в федеральном бюджете на соответствующий финансовый год федеральным органам исполнительной власти, в ведении которых находятся организации, имеющие в пользовании либо в управлении памятники истории и культуры, предметы Музейного фонда Российской Федерации, документы библиотечных фондов, Архивного фонда Российской Федерации, а также кинофон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 Данные мониторинга представляются в Министерство культуры Российской Федерации и Федеральную архивную службу России для обработки и обобщения до 1 февраля года, следующего за отчетным периодом, определяемым указанными федеральными органами исполнительной вла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 Министерство культуры Российской Федерации и Федеральная архивная служба России до 1 июня года, следующего за отчетным периодом, представляют в Правительство Российской Федерации отчет об итогах мониторинг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32380;fld=134;dst=100010" TargetMode="External"/><Relationship Id="rId3" Type="http://schemas.openxmlformats.org/officeDocument/2006/relationships/hyperlink" Target="consultantplus://offline/main?base=LAW;n=95571;fld=134;dst=100206" TargetMode="External"/><Relationship Id="rId4" Type="http://schemas.openxmlformats.org/officeDocument/2006/relationships/hyperlink" Target="consultantplus://offline/main?base=LAW;n=42865;fld=134;dst=10000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49:00Z</dcterms:created>
  <dc:creator>Name</dc:creator>
  <dc:description/>
  <dc:language>en-US</dc:language>
  <cp:lastModifiedBy>Коткина </cp:lastModifiedBy>
  <dcterms:modified xsi:type="dcterms:W3CDTF">2017-06-23T10:49:00Z</dcterms:modified>
  <cp:revision>2</cp:revision>
  <dc:subject/>
  <dc:title>ПРАВИТЕЛЬСТВО РОССИЙСКОЙ ФЕДЕРАЦИИ</dc:title>
</cp:coreProperties>
</file>