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партамента образования,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юль 2018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977"/>
        <w:gridCol w:w="1984"/>
        <w:gridCol w:w="1994"/>
      </w:tblGrid>
      <w:tr>
        <w:trPr/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о, месяц, год, день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Фамилия И.О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 июня – 1 июля (суббота - воскресень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45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жмуниципальный молодежный праздник «Под одним небом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а Н.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кси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 2 ию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45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сударственная итоговая аттес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а Е.П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ы проведения экзам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. Нарьян-Мар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юля</w:t>
            </w:r>
          </w:p>
          <w:p>
            <w:pPr>
              <w:pStyle w:val="Style19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ре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ие в заседании Межрегиональной рабочей группе по координации, пресечению, предупреждению и профилактике нарушений законодательства об охране ОК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икова Т.К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анкт-Петербург, управление Минкультуры РФ по СЗФ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июля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, посвященный Дню семьи, любви и вер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3 июля </w:t>
            </w:r>
          </w:p>
          <w:p>
            <w:pPr>
              <w:pStyle w:val="Style19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пятн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правка организованной группы детей в детский центр «Арт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орина Т.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 июля (суббо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45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делегации юнармейцев НАО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3 Всероссийском юнармейском Слёте (5 ч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цев Р.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оск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и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интерактивная выставка «Где живет загадка?» (из фондов ФГБУК «Государственный историко-архитектурный и этнографический музей-заповедник «Кижи» Республики Карели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краеведческий муз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>
                <w:sz w:val="26"/>
                <w:szCs w:val="26"/>
              </w:rPr>
              <w:t>Цикл мероприятий, посвященных Дню семьи, любви и верности (по отдельному пла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яинов И.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ая центральная библиотека имени А.И. Пичкова, филиалы, сельские клубные учреждения культур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кл мероприятий, посвященных Дню образования Ненецкого автономн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кина И.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ая центральная библиотека имени А.И. Пичкова, филиалы, сельские клубные учреждения культур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Культурные каникулы» (цикл досуговых мероприятий для детей, по отдельному пла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аева М.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я культуры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выездная проверка в отношении ГБОУ НАО «Средняя школа № 2 с углубленным изучением отдельных предме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уева З.В. Нивина И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, культуры и спорта НАО, Средняя школа №2</w:t>
            </w:r>
          </w:p>
        </w:tc>
      </w:tr>
    </w:tbl>
    <w:p>
      <w:pPr>
        <w:pStyle w:val="Normal"/>
        <w:tabs>
          <w:tab w:val="clear" w:pos="708"/>
          <w:tab w:val="left" w:pos="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  <w:tab/>
        <w:tab/>
        <w:tab/>
        <w:tab/>
        <w:tab/>
        <w:tab/>
        <w:tab/>
        <w:t>И.И. Иванкин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ыченко Анна Ивановна (81853) 2123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86"/>
      <w:color w:val="auto"/>
      <w:kern w:val="2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6:00Z</dcterms:created>
  <dc:creator>Вергунова</dc:creator>
  <dc:description/>
  <cp:keywords/>
  <dc:language>en-US</dc:language>
  <cp:lastModifiedBy>Лыченко Анна Ивановна</cp:lastModifiedBy>
  <cp:lastPrinted>2017-08-15T15:18:00Z</cp:lastPrinted>
  <dcterms:modified xsi:type="dcterms:W3CDTF">2018-06-22T09:54:00Z</dcterms:modified>
  <cp:revision>6</cp:revision>
  <dc:subject/>
  <dc:title/>
</cp:coreProperties>
</file>