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партамента образования,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август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976"/>
        <w:gridCol w:w="1985"/>
        <w:gridCol w:w="2410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, месяц, год, день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милия И.О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августа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 – чествование ветеранов оленеводства на празднике «День оле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Центра ДП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2 августа 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 16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кция, посвященная дню воздушно-десантных вой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Нарьян-Мар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августа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выставки «Оленеводство в творчестве художников Республики Коми» из фондов Национального музея Республики Ко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кина И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едческий муз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 августа 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eastAsia="en-US"/>
              </w:rPr>
              <w:t>Отправка организованной группы детей в Всероссийский детский центр «Оке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някова Е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 ожидания Нарьян-Марского аэропор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августа 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455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3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"День государственного флага РФ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овцев Р.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д с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августа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-акция, посвященный Дню Государственного флаг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д с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августа</w:t>
            </w:r>
          </w:p>
          <w:p>
            <w:pPr>
              <w:pStyle w:val="Style19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фестиваль уличного 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рад с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уббо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уточн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российская акция «Ночь ки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Марад 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случае плохой погоды-концертный зал Дворца культуры «Арктика»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 - 28 августа (понедельник-втор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455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овская конференция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тратегические ориентиры развития системы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енецком автономном округ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апова Л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орец культуры «Аркти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декада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кл мероприятий, </w:t>
            </w:r>
            <w:r>
              <w:rPr>
                <w:color w:val="000000"/>
                <w:sz w:val="26"/>
                <w:szCs w:val="26"/>
              </w:rPr>
              <w:t>посвящённый Дню ол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дей Т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культуры реги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декада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Цикл мероприятий, </w:t>
            </w:r>
            <w:r>
              <w:rPr>
                <w:color w:val="000000"/>
                <w:sz w:val="26"/>
                <w:szCs w:val="26"/>
              </w:rPr>
              <w:t>посвящённый Дню Государственного флага Российской Федерации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дей Т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культуры реги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Культурные каникулы» (цикл досуговых мероприятий для дет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ядей Т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культуры реги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утвержденному графи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ка образовательных организаций к новому учебно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кин И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 региона</w:t>
            </w:r>
          </w:p>
        </w:tc>
      </w:tr>
    </w:tbl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  <w:tab/>
        <w:tab/>
        <w:tab/>
        <w:tab/>
        <w:tab/>
        <w:tab/>
        <w:tab/>
        <w:t>И.И. Иванкин</w:t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5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оташева Ольга Игоревна  (81853) 2123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бычный (веб)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186"/>
      <w:color w:val="auto"/>
      <w:kern w:val="2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6:00Z</dcterms:created>
  <dc:creator>Вергунова</dc:creator>
  <dc:description/>
  <cp:keywords/>
  <dc:language>en-US</dc:language>
  <cp:lastModifiedBy>Поташева Ольга Игоревна</cp:lastModifiedBy>
  <cp:lastPrinted>2017-08-15T15:18:00Z</cp:lastPrinted>
  <dcterms:modified xsi:type="dcterms:W3CDTF">2018-07-24T12:24:00Z</dcterms:modified>
  <cp:revision>19</cp:revision>
  <dc:subject/>
  <dc:title/>
</cp:coreProperties>
</file>