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епартамента образования, культуры и спор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сентябрь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2976"/>
        <w:gridCol w:w="1985"/>
        <w:gridCol w:w="2410"/>
      </w:tblGrid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, день не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 И.О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сентября,</w:t>
            </w:r>
          </w:p>
          <w:p>
            <w:pPr>
              <w:pStyle w:val="Style19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уббо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дельному пла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апова Л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сентября,</w:t>
            </w:r>
          </w:p>
          <w:p>
            <w:pPr>
              <w:pStyle w:val="Style19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недельни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Свеча», приуроченная к Дню солидарности в борьбе с терроризм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рмакова Н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территории школы №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15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дельному пла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государственной итоговой аттестации (дополнительный пери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апов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това Е.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ы проведения экзаме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сентября</w:t>
            </w:r>
          </w:p>
          <w:p>
            <w:pPr>
              <w:pStyle w:val="Style19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ре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ие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межрегиональной выставки изобразительного искусства «Север Православ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аков С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очный зал Дворца культуры «Арктика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сентября</w:t>
            </w:r>
          </w:p>
          <w:p>
            <w:pPr>
              <w:pStyle w:val="Style19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уббо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ие памятной композиции «Первым геологам Крайнего Севера» в рамках мероприятий, посвященных 60-летию начала геологоразведочных работ на территории Ненецкого автоном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таева М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ер «Геолог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Искателе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 сентября,</w:t>
            </w:r>
          </w:p>
          <w:p>
            <w:pPr>
              <w:pStyle w:val="Style19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(суббо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sz w:val="26"/>
                <w:szCs w:val="26"/>
                <w:lang w:eastAsia="en-US"/>
              </w:rPr>
              <w:t xml:space="preserve">Мероприятие в рамках Дня </w:t>
            </w:r>
            <w:r>
              <w:rPr>
                <w:sz w:val="26"/>
                <w:szCs w:val="26"/>
              </w:rPr>
              <w:t xml:space="preserve">нефтяной и газовой промышленности </w:t>
            </w:r>
            <w:r>
              <w:rPr>
                <w:sz w:val="26"/>
                <w:szCs w:val="26"/>
                <w:lang w:eastAsia="en-US"/>
              </w:rPr>
              <w:t>-«Посвящение в нефтян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апов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стышева Н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овый зал школы п.Искател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Ардалина, д. 1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 сентября, (суббо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 рамках Дня образования НАО и Дня нефтяной и газовой промышленности - Фестиваль экстремальных видов 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стиваль искус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стовалов А.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к Юбилей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кейт-пар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 Рыбник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сентября</w:t>
            </w:r>
          </w:p>
          <w:p>
            <w:pPr>
              <w:pStyle w:val="Style19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оскресень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-23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посвященные Дню образования Ненецкого автономного округа и Дню нефтяника (по отдельному план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аков С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ад се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 сентября,</w:t>
            </w:r>
          </w:p>
          <w:p>
            <w:pPr>
              <w:pStyle w:val="Style19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(воскрес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ероприятие в рамках Дня образования НАО и Дня нефтяной и газовой промышленности - Концерт-презентация музыкальных инстр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апов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рова О.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овый зал детской школы искус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Выучейского, д.2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 сентября,</w:t>
            </w:r>
          </w:p>
          <w:p>
            <w:pPr>
              <w:pStyle w:val="Style19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(воскресень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sz w:val="26"/>
                <w:szCs w:val="26"/>
                <w:lang w:eastAsia="en-US"/>
              </w:rPr>
              <w:t>Мероприятие в рамках Дня образования НАО и Дня нефтяной и газовой промышленности -Первенство НАО по футболу среди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елев И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ппов А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дион детско-юношеского центра «Лидер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сентября, (пятни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енно-спортивная игра «Зарниц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рмакова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ровцев Р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са препятстви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для общей и военной подготов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школы № 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аводская, д.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6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дельному пла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Участие в </w:t>
            </w:r>
            <w:r>
              <w:rPr>
                <w:sz w:val="26"/>
                <w:szCs w:val="26"/>
                <w:lang w:val="en-US"/>
              </w:rPr>
              <w:t>XVII</w:t>
            </w:r>
            <w:r>
              <w:rPr>
                <w:sz w:val="26"/>
                <w:szCs w:val="26"/>
              </w:rPr>
              <w:t xml:space="preserve"> ежегодном Всероссийском съезде органов охраны памятников 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харова С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культуры РФ совместно с Правительством Вологодской обла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Волог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ерцена, д. 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сентября (суббо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«Большая пустозерская движуха», посвященный памятной дате «День Пустозерска»</w:t>
            </w:r>
          </w:p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таева М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Тельвиска,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Устье, территория бывшего поселения Пустозерск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 сентября,</w:t>
            </w:r>
          </w:p>
          <w:p>
            <w:pPr>
              <w:pStyle w:val="Style19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(суббо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975" w:leader="none"/>
              </w:tabs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сероссийский день бега «Кросс нации» 2018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елев И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ппов А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ыжероллерная трасса спортивной школы «Труд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6 сентября, (воскресень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975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й массовый забег «Беги за мн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арь Г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ни В.И. Лени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сентября</w:t>
            </w:r>
          </w:p>
          <w:p>
            <w:pPr>
              <w:pStyle w:val="Style19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оскресень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одное гуляние, посвященное 115-летию Лесозав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аков С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яетс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 сентября, (пятни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975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жной студенческий с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рмакова Н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озера Васьки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сентября, (суббо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енно-спортивная игра «Салю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ровцев Р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ыжероллерная трасса спортивной школы «Труд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сентября</w:t>
            </w:r>
          </w:p>
          <w:p>
            <w:pPr>
              <w:pStyle w:val="Style19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уббо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, посвященный открытию творческого сезона «И снова здравствуйте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аков С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ный зал Дворца культуры «Арктика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ятни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ка предметов быта коми оленеводов «Отцовское богатство тундровых кочев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егионального праздника коми культуры «Визула ю» («Быстротечная река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таева М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 декоративно-прикладного творчества Этнокультурного цент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Т. Вылко, д.2-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-30 сентября (суббота, воскресень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дельному пла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sz w:val="26"/>
                <w:szCs w:val="26"/>
                <w:lang w:val="en-US"/>
              </w:rPr>
              <w:t>VII</w:t>
            </w:r>
            <w:r>
              <w:rPr>
                <w:sz w:val="26"/>
                <w:szCs w:val="26"/>
              </w:rPr>
              <w:t xml:space="preserve"> региональный праздник коми культуры «Визула ю» («Быстротечная река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аков С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ный зал Дворца культуры «Арктика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napToGrid w:val="false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ие выставки «Под стук копыт белого оленя» (из фондов ГБУ Республики Коми «Национальный музей Республики Коми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аков С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едческий музе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дельному пла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посвященные Дню образования Ненецкого автономного округа и Дню нефтяника в населенных пунк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ядей Т.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культуры регио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дельному пла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ая выездная проверка в отношении государственного учреждения здравоохранения Ненецкого автономного округа «Ненецкая окружная больниц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харова С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стрикова Т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ецкий А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Нес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Шко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дельному пла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плановой выездной проверке Министерства культуры Российской Федерации и его территориальных органов в отношении Департамента образования культуры и спорта Ненецкого автоном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харова С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стрикова Т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образования, культуры и спорта НА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л. Лени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23А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дельному пла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ая выездная проверка в отношении государственного бюджетного общеобразовательного учреждения Ненецкого автономного округа «Средняя школа с. О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уева З.В. Нивина И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образования, культуры и спорта НА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л. Ленина, д. 23А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ецкий АО, с.О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Школьная, д. 2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дельному пла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ая выездная проверка в отношении государственного бюджетного дошкольного образовательного учреждения Ненецкого автономного округа «Детский сад с. О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уева З.В. Нивина И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образования, культуры и спорта НАО (ул. Ленина, д. 23А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ецкий АО, с.Ома, ул. Школьная, д. 18</w:t>
            </w:r>
          </w:p>
        </w:tc>
      </w:tr>
    </w:tbl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Департамента </w:t>
        <w:tab/>
        <w:tab/>
        <w:tab/>
        <w:tab/>
        <w:tab/>
        <w:tab/>
        <w:tab/>
        <w:t>И.И. Иванкин</w:t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Поташева Ольга Игоревна (81853) 21236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бычный (веб)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186"/>
      <w:color w:val="auto"/>
      <w:kern w:val="2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дрес"/>
    <w:basedOn w:val="Normal"/>
    <w:qFormat/>
    <w:pPr>
      <w:spacing w:lineRule="atLeast" w:line="240" w:before="0" w:after="0"/>
      <w:ind w:left="1701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46:00Z</dcterms:created>
  <dc:creator>Вергунова</dc:creator>
  <dc:description/>
  <cp:keywords/>
  <dc:language>en-US</dc:language>
  <cp:lastModifiedBy>Поташева Ольга Игоревна</cp:lastModifiedBy>
  <cp:lastPrinted>2017-08-15T15:18:00Z</cp:lastPrinted>
  <dcterms:modified xsi:type="dcterms:W3CDTF">2018-08-24T05:49:00Z</dcterms:modified>
  <cp:revision>36</cp:revision>
  <dc:subject/>
  <dc:title/>
</cp:coreProperties>
</file>