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епартамента образования, культуры и спор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ноябрь 2018 года</w:t>
      </w:r>
    </w:p>
    <w:tbl>
      <w:tblPr>
        <w:tblW w:w="100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3118"/>
        <w:gridCol w:w="1985"/>
        <w:gridCol w:w="2277"/>
      </w:tblGrid>
      <w:tr>
        <w:trPr/>
        <w:tc>
          <w:tcPr>
            <w:tcW w:w="10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исло, месяц, год, день нед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рем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тветственный 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Фамилия И.О.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о провед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ноября</w:t>
            </w:r>
          </w:p>
          <w:p>
            <w:pPr>
              <w:pStyle w:val="Style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комитет по проведению всероссийской олимпиады школьников в НАО и окружных предметных олимпи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стыше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исеенко Т.Н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ецкий региональный центр развития образ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ноября пят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 – 13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Одеяло мира», ко Дню народного ед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арь Г.Н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школа № 1 им. П.М. Спирихин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ноября пят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Я гражданин -России» (вручение паспорт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ровцев Р.А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ецкий краеведческий музе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ноября </w:t>
            </w:r>
          </w:p>
          <w:p>
            <w:pPr>
              <w:pStyle w:val="Style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оскресень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 «Душой и сердцем мы едины», посвященный Дню народного ед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аков С.В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ный зал Дворца культуры «Арктика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ноября </w:t>
            </w:r>
          </w:p>
          <w:p>
            <w:pPr>
              <w:pStyle w:val="Style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оскресень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 «Единства день провозглашая», посвященный Дню народного ед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аков С.В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БОУ Н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Ш п. Искателе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ноября </w:t>
            </w:r>
          </w:p>
          <w:p>
            <w:pPr>
              <w:pStyle w:val="Style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оскресень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 акция</w:t>
            </w:r>
          </w:p>
          <w:p>
            <w:pPr>
              <w:pStyle w:val="Style2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Ночь искусств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кина И.В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орец культуры «Арктика»</w:t>
            </w:r>
          </w:p>
        </w:tc>
      </w:tr>
      <w:tr>
        <w:trPr>
          <w:trHeight w:val="4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ноября </w:t>
            </w:r>
          </w:p>
          <w:p>
            <w:pPr>
              <w:pStyle w:val="Style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оскресень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российская а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очь искусст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кина И.В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июлиоте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Искателей</w:t>
            </w:r>
          </w:p>
        </w:tc>
      </w:tr>
      <w:tr>
        <w:trPr>
          <w:trHeight w:val="4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– 5 нояб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 – 18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инар «Школа актива» для активистов молодеж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арь Г.Н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ецкий аграрно-экономический техникум</w:t>
            </w:r>
          </w:p>
        </w:tc>
      </w:tr>
      <w:tr>
        <w:trPr>
          <w:trHeight w:val="74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ноября втор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ее совещание по формированию Комитета отц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апова Л.А. Рочева Т.П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иС НА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л. Ленина, д.23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. 106</w:t>
            </w:r>
          </w:p>
        </w:tc>
      </w:tr>
      <w:tr>
        <w:trPr>
          <w:trHeight w:val="74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 – 28 ноябр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Выезд делегации РДШ НАО в ВДЦ «Орлен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арь Г.Н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г. Туапсе</w:t>
            </w:r>
          </w:p>
        </w:tc>
      </w:tr>
      <w:tr>
        <w:trPr>
          <w:trHeight w:val="74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ноября пят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обация ГИА-9 (русский уст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това Е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образовательные организации НАО</w:t>
            </w:r>
          </w:p>
        </w:tc>
      </w:tr>
      <w:tr>
        <w:trPr>
          <w:trHeight w:val="74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ноября </w:t>
            </w:r>
          </w:p>
          <w:p>
            <w:pPr>
              <w:pStyle w:val="Style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ятниц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курс традиционной мужской культ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е лыком шит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зяинов И.В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овый зал ГБПОУ НАО «НАЭТ»</w:t>
            </w:r>
          </w:p>
        </w:tc>
      </w:tr>
      <w:tr>
        <w:trPr>
          <w:trHeight w:val="7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ноября пят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жественное мероприятие, посвященное 100-летию системы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рапова Л.А., Кабирова О.Е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асова Н.Ю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школа № 4 с углубленным изучением отдельных предметов</w:t>
            </w:r>
          </w:p>
        </w:tc>
      </w:tr>
      <w:tr>
        <w:trPr>
          <w:trHeight w:val="7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– 18 но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 – воскресень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 – 19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й молодежный образовательный форум «Молодежь 83 – ЭНЕРГИЯ ОКРУГА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рмакова Н.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арь Г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ровцев Р.А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нецкий аграрно-экономический техникум, закрытие – Дворец культуры «Арктика» </w:t>
            </w:r>
          </w:p>
        </w:tc>
      </w:tr>
      <w:tr>
        <w:trPr>
          <w:trHeight w:val="7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 ноября </w:t>
            </w:r>
          </w:p>
          <w:p>
            <w:pPr>
              <w:pStyle w:val="Style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оскресень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четный концерт Образцового детского коллектива «Травушк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таева М.А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ный зал Дворца культуры «Арктика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 ноябр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вторник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тинг, посвященный Дню памяти участников оленно-транспортных батальонов 1941-1945 г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ротаева М.А.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у памятника участникам оленно-транспортных батальон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ноября пят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очняется</w:t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билей со дня основания ГБОУ НАО «Средняя школа с. Ом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 лет (основана в 191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стыше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НАО «Средняя школа с. Ома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школа села Ом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ноября пят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оды призывников, отправляющихся служить на корабль «Нарьян-Ма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рмакова Н.А.  Суровцев Р.А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овый зал администрации г. Нарьян-Ма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ноября пят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ест-игра «Форд Боярд» для студ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рмакова Н.А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ецкий аграрно-экономический техникум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ноября воскресень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Творческий мастер-класс для молодых семей, приуроченный ко Дню матер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ышева А.В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й центр молодежной политики и военно-патриотического воспитания молодеж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4 ноябр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уббо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четный концерт «Северная зарисовка» Народного ненецкого ансамбля «Маймбав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аков С.В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компле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Нельмин-Нос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4 ноябр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уббо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 концерт танцевального коллектива «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ho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im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аков С.В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ный зал Дворца культуры «Арктика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ноября – 9 декаб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Выезд делегации школьников НАО в ВДЦ «СМЕ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арь Г.Н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п. Сукк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7 ноябр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торни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, посвященный Дню мате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аков С.В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ный зал Дворца культуры «Арктика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 ноябр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ятниц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треча староверческих родов «Северный род-сильный народ», посвященная 500-летию установления православия на Печоре, в рамках регионального плана основных мероприятий по подготовке и проведению празднования 400-летия со дня рождения протопопа Аввакума в 2020 году в Ненецком автономном окр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таева М.А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л торже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орца культуры «Арктика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тдельному графи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я, посвященные Дню народного единства, Дню памяти участников оленно-транспортных батальонов 1941-1945 гг., Дню матери, Дню ненецкой письм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ядей Т.Г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культуры регион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napToGrid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ая выездная проверка в отношении ГБДОУ НАО «Детский сад «Семицвет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уева З.В. Нивина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тский сад «Семицвети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г. Нарьян-Ма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л. Пырерки, 6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napToGrid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ая выездная проверка в отношении ГБОУ НАО «Основная школа п. Амдер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Амдер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. Амдерма, </w:t>
              <w:br/>
              <w:t>ул. Полярная, 5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napToGrid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ая выездная проверка в отношении ГКОУ НАО «Ненецкая специальная (коррекционная) школа-интерна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СШИ 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г. Нарьян-Мар, ул. Выучейского,23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графику, до 02.1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napToGrid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егиональный чемпионат профессионального мастерства для людей с инвалидностью и ограниченными возможностями здоровья «Абилимпи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рапова Л.А., Кабирова О.Е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епанова О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НАО «НРЦРО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школа № 4 г. Нарьян-Мара, Ненецкий аграрно-экономический техникум имени В.Г. Волков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месяца по отдельному графи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4.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(территориальный) этап Всероссийской олимпиады школь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исеенко Т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НАО «НРЦРО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образовательные организации НА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месяца по отдельному графи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5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седание организационного комитета по организации и проведению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егионального чемпионата «Молодые профессионалы» (Ворлдскиллс Росс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рапова Л.А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рова О.Е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НАО «НРЦРО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КиС НАО </w:t>
              <w:br/>
              <w:t>(ул. Ленина, д.23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. 1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 уточня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napToGrid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едание Коллегии ДОКиС НАО (выплаты молодым специалиста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епанова О.А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КиС НАО </w:t>
              <w:br/>
              <w:t>(ул. Ленина, д.23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. 106</w:t>
            </w:r>
          </w:p>
        </w:tc>
      </w:tr>
    </w:tbl>
    <w:p>
      <w:pPr>
        <w:pStyle w:val="Normal"/>
        <w:tabs>
          <w:tab w:val="clear" w:pos="708"/>
          <w:tab w:val="left" w:pos="10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я Департамента </w:t>
        <w:tab/>
        <w:tab/>
        <w:tab/>
        <w:tab/>
        <w:tab/>
        <w:tab/>
        <w:tab/>
        <w:t>Л.А. Храпова</w:t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ыченко Анна Ивановна, (818 53) 2-12-36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бычный (веб)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186"/>
      <w:color w:val="auto"/>
      <w:kern w:val="2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32:00Z</dcterms:created>
  <dc:creator>Вергунова</dc:creator>
  <dc:description/>
  <dc:language>en-US</dc:language>
  <cp:lastModifiedBy>Коткина </cp:lastModifiedBy>
  <cp:lastPrinted>2017-08-15T15:18:00Z</cp:lastPrinted>
  <dcterms:modified xsi:type="dcterms:W3CDTF">2018-10-29T07:32:00Z</dcterms:modified>
  <cp:revision>2</cp:revision>
  <dc:subject/>
  <dc:title/>
</cp:coreProperties>
</file>