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РАБОТЫ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Департамента образования, культуры и спорта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Ненецкого автономного округа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на декабрь 2018 года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4"/>
        <w:gridCol w:w="1559"/>
        <w:gridCol w:w="1843"/>
        <w:gridCol w:w="1843"/>
        <w:gridCol w:w="1843"/>
      </w:tblGrid>
      <w:tr>
        <w:trPr>
          <w:trHeight w:val="481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</w:tr>
      <w:tr>
        <w:trPr>
          <w:trHeight w:val="8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Число, месяц, день нед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рем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я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(Фамилия И.О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Место проведен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декабря</w:t>
            </w:r>
          </w:p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суббо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.0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Акция, приуроченная Всемирному дню борьбы со СПИДом, в рамках ежегодного форума Н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марь Г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точняетс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декабря</w:t>
            </w:r>
          </w:p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суббо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.0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 xml:space="preserve">Благотворительный концерт </w:t>
            </w:r>
          </w:p>
          <w:p>
            <w:pPr>
              <w:pStyle w:val="Normal"/>
              <w:tabs>
                <w:tab w:val="clear" w:pos="708"/>
                <w:tab w:val="left" w:pos="1057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Добрые песни о главн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аков С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цертный зал Дворца культуры «Арктика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-2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.2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сероссийская акция «Должен знать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марь Г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гиональный центр молодежной политики и военно-патриотического воспитан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-3 декабря</w:t>
            </w:r>
          </w:p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 отдельному график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 xml:space="preserve">Организация и проведение </w:t>
            </w:r>
          </w:p>
          <w:p>
            <w:pPr>
              <w:pStyle w:val="Style24"/>
              <w:spacing w:before="0" w:after="0"/>
              <w:rPr/>
            </w:pPr>
            <w:r>
              <w:rPr>
                <w:rFonts w:eastAsia="Calibri"/>
                <w:sz w:val="25"/>
                <w:szCs w:val="25"/>
                <w:lang w:val="en-US" w:eastAsia="en-US"/>
              </w:rPr>
              <w:t>III</w:t>
            </w:r>
            <w:r>
              <w:rPr>
                <w:rFonts w:eastAsia="Calibri"/>
                <w:sz w:val="25"/>
                <w:szCs w:val="25"/>
                <w:lang w:eastAsia="en-US"/>
              </w:rPr>
              <w:t xml:space="preserve"> Регионального чемпионата «Молодые профессионалы» (Ворлдскиллс Росс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рапова Л.А.,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бирова О.Е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ворец культуры «Арктика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-17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ind w:right="1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 отдельному план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рамках программы «Ты предприниматель НА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лышева А.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нецкий аграрно-экономический техникум им Г.В. Волков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декабря</w:t>
            </w:r>
          </w:p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понедельни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ind w:right="1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точняетс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российская акция «День неизвестного солда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ровцев Р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лиск Победы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декабря</w:t>
            </w:r>
          </w:p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сре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ind w:right="1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.0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ружной Слёт доброво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марь Г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ворец культуры «Арктика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декабря</w:t>
            </w:r>
          </w:p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сре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napToGrid w:val="false"/>
              <w:ind w:right="1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частие делегации от НАО на Международном форуме доброво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марь Г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Москв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декабря</w:t>
            </w:r>
          </w:p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сре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napToGrid w:val="false"/>
              <w:ind w:right="1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частие делегации от НАО в Итоговом конгрессе образовательной программы «Ты предприниматель Архангель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лышева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rPr/>
            </w:pPr>
            <w:r>
              <w:rPr>
                <w:sz w:val="25"/>
                <w:szCs w:val="25"/>
                <w:lang w:val="en-US"/>
              </w:rPr>
              <w:t xml:space="preserve">6 </w:t>
            </w:r>
            <w:r>
              <w:rPr>
                <w:sz w:val="25"/>
                <w:szCs w:val="25"/>
              </w:rPr>
              <w:t xml:space="preserve">декабря </w:t>
            </w:r>
          </w:p>
          <w:p>
            <w:pPr>
              <w:pStyle w:val="Normal"/>
              <w:tabs>
                <w:tab w:val="clear" w:pos="708"/>
                <w:tab w:val="left" w:pos="1057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четвер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.0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Открытие выставки «Холодные берега-теплые отнош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озяинов И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нецкий краеведческий музе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декабря</w:t>
            </w:r>
          </w:p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пятниц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ind w:right="1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.0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ткрытие выставки «Календарь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родной куклы», в рамках проекта «Традиционные куклы Русского Севе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ротаева М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Центр декоративно- прикладного творчества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декабря</w:t>
            </w:r>
          </w:p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пятниц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ind w:right="1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.0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етный концерт Народного ансамбля танца «Юность Севе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аков С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цертный зал Дворца культуры «Арктика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декабря</w:t>
            </w:r>
          </w:p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суббо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ind w:right="1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.0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церт коми ансамбля «Печорянка» «Старый дом над Печоро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ротаева М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л торжеств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ворца культуры «Арктика»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декабря</w:t>
            </w:r>
          </w:p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суббо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ind w:right="1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.0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церт Народного ненецкого ансамбля песни и танца «Хаяр» («Солнце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аков С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цертный зал Дворца культуры «Арктика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декабря</w:t>
            </w:r>
          </w:p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суббо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ind w:right="1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точняетс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енно-патриотическая игра «Зарнич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ровцев Р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кола №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декабря</w:t>
            </w:r>
          </w:p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воскресень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ind w:right="1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точняетс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российская акция «День Героев Отече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ровцев Р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точняетс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декабря</w:t>
            </w:r>
          </w:p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воскресень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ind w:right="1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.0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Ярмарка детских и молодёжных общественных объединений Ненецкого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рмакова Н.А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портивных зал коррекционной школы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декабря</w:t>
            </w:r>
          </w:p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сре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ind w:right="1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точняетс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российская акция «Мы – граждане России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ровцев Р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точняетс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декабря</w:t>
            </w:r>
          </w:p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сре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ind w:right="17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.0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Летопись Вайгачской экспеди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озяинов И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нецкий краеведческий музе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декабря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четвер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ind w:right="1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точняетс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крытие Года теа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аков С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цертный зал Дворца культуры «Арктика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декабря</w:t>
            </w:r>
          </w:p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суббо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ind w:right="1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.0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муниципальный праздник «Танцевальный клондайк – 2018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ткина И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м культуры п. Красно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декабря</w:t>
            </w:r>
          </w:p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воскресень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ind w:right="1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.0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крытие Главной Новогодней Ёлки округа "Зажжём огни на Ёлке! Вместе!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аков С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ощадь 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арад</w:t>
            </w:r>
            <w:r>
              <w:rPr>
                <w:sz w:val="25"/>
                <w:szCs w:val="25"/>
                <w:lang w:val="en-US"/>
              </w:rPr>
              <w:t>’</w:t>
            </w:r>
            <w:r>
              <w:rPr>
                <w:sz w:val="25"/>
                <w:szCs w:val="25"/>
              </w:rPr>
              <w:t xml:space="preserve"> се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декабря</w:t>
            </w:r>
          </w:p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воскресень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ind w:right="1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.0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церт народного хора русской песни им. В. и М. Смирнов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аков С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цертный зал Дворца культуры «Арктика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декабря</w:t>
            </w:r>
          </w:p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понедельни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ind w:right="1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.0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ставка новогодних открыток и игруш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озяинов И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нецкий краеведческий музе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 декабря</w:t>
            </w:r>
          </w:p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сре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ind w:right="1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.0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ружная новогодняя елка для обучающихся образовательных организаций (1-8 класс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Храпова Л.А., Кустышева Н.А.,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исеенко Т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ворец культуры «Арктика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декабря</w:t>
            </w:r>
          </w:p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четвер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ind w:right="1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.0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ружная новогодняя елка для обучающихся образовательных организаций (1-9 классы, профессиональные образовательные организ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Храпова Л.А., Кустышева Н.А.,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исеенко Т.Н.,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бирова О.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ворец культуры «Арктика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декабря</w:t>
            </w:r>
          </w:p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четвер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точняетс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252525"/>
                <w:sz w:val="25"/>
                <w:szCs w:val="25"/>
              </w:rPr>
              <w:t>Заседание межведомственной рабочей группы по координации, пресечению, предупреждению и профилактике федерального законодательства об охране объектов культурного наследия и их зон охраны в г. Нарьян-Мар и Ненецком автономном окр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харова С.М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стрикова Т.К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епартамент образования, культуры и спорта НАО </w:t>
              <w:b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декабря</w:t>
            </w:r>
          </w:p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пятниц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ind w:right="1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.0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олодёжный новогодний б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рмакова Н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Зал торжеств ДК «Арктика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 декабря</w:t>
            </w:r>
          </w:p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воскресень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ind w:right="1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.0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портивное танцевальное мероприят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рмакова Н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уточняетс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половина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napToGrid w:val="false"/>
              <w:ind w:right="1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роприятия, посвященные 25-летию Конституции Российской Федерации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по отдельному план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ротаева М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реждения культуры регион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половина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napToGrid w:val="false"/>
              <w:ind w:right="1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посвященные Новому году (по отдельному план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аков С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реждения культуры регион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napToGrid w:val="false"/>
              <w:ind w:right="1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икл мероприятий, посвященный Дню ненецкой письм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ротаева М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реждения культуры регион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napToGrid w:val="false"/>
              <w:ind w:right="1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ведение итогов и награждение участников Окружного конкурса детских рисунков «Добрые дела – это так просто!», приуроченный к Году добровольца в РФ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арь Г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гиональный центр молодежной политики и военно-патриотического воспитан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napToGrid w:val="false"/>
              <w:ind w:right="1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5"/>
                <w:szCs w:val="25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5"/>
                <w:szCs w:val="25"/>
                <w:lang w:eastAsia="ru-RU"/>
              </w:rPr>
              <w:t xml:space="preserve">Организация первого (внутреннего) этапа региональной олимпиады 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5"/>
                <w:szCs w:val="25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5"/>
                <w:szCs w:val="25"/>
                <w:lang w:eastAsia="ru-RU"/>
              </w:rPr>
              <w:t xml:space="preserve">по общеобразовательным предметам 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5"/>
                <w:szCs w:val="25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5"/>
                <w:szCs w:val="25"/>
                <w:lang w:eastAsia="ru-RU"/>
              </w:rPr>
              <w:t>среди обучающихся профессиональных образовательных организаций НАО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5"/>
                <w:szCs w:val="25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5"/>
                <w:szCs w:val="25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бирова О.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фессиональные образовательные организаци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napToGrid w:val="false"/>
              <w:ind w:right="1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астие во Всероссийских новогодних сборах ВВПОД «Юнарм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ровцев Р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Москва</w:t>
            </w:r>
          </w:p>
        </w:tc>
      </w:tr>
      <w:tr>
        <w:trPr>
          <w:trHeight w:val="487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b/>
                <w:sz w:val="25"/>
                <w:szCs w:val="25"/>
                <w:lang w:eastAsia="en-US"/>
              </w:rPr>
              <w:t>Юбилейные даты</w:t>
            </w:r>
          </w:p>
        </w:tc>
      </w:tr>
      <w:tr>
        <w:trPr>
          <w:trHeight w:val="281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Дата и день недели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Наименование</w:t>
            </w:r>
          </w:p>
        </w:tc>
      </w:tr>
      <w:tr>
        <w:trPr>
          <w:trHeight w:val="281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я Департамента</w:t>
        <w:tab/>
        <w:tab/>
        <w:tab/>
        <w:tab/>
        <w:tab/>
        <w:tab/>
        <w:tab/>
        <w:t>Л.А. Храп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Лыченко Анна Ивановна (81853) 2123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709" w:top="1135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sz w:val="24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right="-766" w:hanging="0"/>
      <w:jc w:val="center"/>
    </w:pPr>
    <w:rPr>
      <w:rFonts w:ascii="Arial" w:hAnsi="Arial" w:cs="Arial"/>
      <w:b/>
      <w:sz w:val="28"/>
      <w:szCs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21">
    <w:name w:val="Знак Знак Знак Знак Знак Знак Знак Знак 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47:00Z</dcterms:created>
  <dc:creator>.</dc:creator>
  <dc:description/>
  <cp:keywords/>
  <dc:language>en-US</dc:language>
  <cp:lastModifiedBy>Лыченко Анна Ивановна</cp:lastModifiedBy>
  <cp:lastPrinted>2017-01-18T09:41:00Z</cp:lastPrinted>
  <dcterms:modified xsi:type="dcterms:W3CDTF">2018-11-22T08:58:00Z</dcterms:modified>
  <cp:revision>14</cp:revision>
  <dc:subject/>
  <dc:title>Утверждаю:</dc:title>
</cp:coreProperties>
</file>