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tru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Департамент образования, культуры и спорта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20"/>
          <w:tab w:val="left" w:pos="567" w:leader="none"/>
          <w:tab w:val="left" w:pos="851" w:leader="none"/>
          <w:tab w:val="left" w:pos="8505" w:leader="none"/>
          <w:tab w:val="left" w:pos="8647" w:leader="none"/>
        </w:tabs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________ </w:t>
      </w:r>
      <w:r>
        <w:rPr>
          <w:rFonts w:cs="Times New Roman" w:ascii="Times New Roman" w:hAnsi="Times New Roman"/>
          <w:sz w:val="26"/>
          <w:szCs w:val="26"/>
        </w:rPr>
        <w:t>201</w:t>
      </w:r>
      <w:r>
        <w:rPr>
          <w:rFonts w:cs="Times New Roman" w:ascii="Times New Roman" w:hAnsi="Times New Roman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г. № </w:t>
      </w:r>
      <w:r>
        <w:rPr>
          <w:rFonts w:cs="Times New Roman" w:ascii="Times New Roman" w:hAnsi="Times New Roman"/>
          <w:sz w:val="26"/>
          <w:szCs w:val="26"/>
          <w:lang w:val="ru-RU"/>
        </w:rPr>
        <w:t>______</w:t>
      </w:r>
    </w:p>
    <w:p>
      <w:pPr>
        <w:pStyle w:val="Style16"/>
        <w:tabs>
          <w:tab w:val="clear" w:pos="720"/>
          <w:tab w:val="center" w:pos="4677" w:leader="none"/>
          <w:tab w:val="left" w:pos="602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Нарьян-Ма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детализированных мероприятий государственной программы 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ецкого автономного округа 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в Ненецком автономном округе»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пунктом 4 Порядка разработки, реализации и оценки эффективности государственных программ Ненецкого автономного округа, утвержденного постановлением Администрации Ненецкого автономного округа от 23.07.2014 № 267-п, постановлением Администрации Ненецкого автономного округа от 07.05.2018 № 95-п «О внесении изменений в государственную программу Ненецкого автономного округа «Развитие образования в Ненецком автономном округе», 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Утвердить перечень детализированных мероприятий государственной программы Ненецкого автономного округа «Развитие образования Ненецкого автономного округа»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Признать утратившим силу приказ от 19.09.2018 № 41 «Об утверждении перечня детализированных мероприятий государственной программы Ненецкого автономного округа «Развитие образования в Ненецком автономн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 Настоящий при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Департ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, культуры и спор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 Л.В. Гущ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993" w:footer="0" w:bottom="993"/>
          <w:pgNumType w:start="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6662"/>
      </w:tblGrid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Департамента образования, культуры и спорта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__________2019 № 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утверждении перечня детализированных мероприятий государственной программы Ненецкого автономного округа «Развитие образования в Ненецком автономном округ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тализированных мероприят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й программы Ненецкого автономн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Развитие образования в Ненецком автономном округ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2476"/>
        <w:gridCol w:w="954"/>
        <w:gridCol w:w="1222"/>
        <w:gridCol w:w="996"/>
        <w:gridCol w:w="997"/>
        <w:gridCol w:w="996"/>
        <w:gridCol w:w="37"/>
        <w:gridCol w:w="960"/>
        <w:gridCol w:w="996"/>
        <w:gridCol w:w="997"/>
        <w:gridCol w:w="11"/>
        <w:gridCol w:w="985"/>
        <w:gridCol w:w="997"/>
        <w:gridCol w:w="988"/>
      </w:tblGrid>
      <w:tr>
        <w:trPr>
          <w:trHeight w:val="30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(тыс. рублей)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(тыс. рублей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(тыс. рублей)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Государственной программе Ненецкого автономного округа «Развитие образования в Ненецком автономном округе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.00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7 073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7 07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318,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5 8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5 81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10,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33 132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3 132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30,3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 «Развитие и совершенствование системы образования в Ненецком автономном округе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0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6 204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6 20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 83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 831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8 601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8 60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и прав граждан на получение общедоступного бесплатного дошкольного образования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568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56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 93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 930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 807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 807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012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 331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 33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 33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 331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 331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 33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 на предоставление единовременных премиальных выплат за стаж работы в Ненецком автономном округе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016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обеспечение гарантий и компенсации расходов, связанных с переездом граждан, работающих в организациях, финансируемых из окружного бюджет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018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компенсацию расходов на оплату стоимости проезда и провоза багажа к месту использования отпуска и обратн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019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39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3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5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5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возмещение затрат по коммунальным услуга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02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58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5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6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65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29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429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достижение целевых показателей по уровню заработной платы отдельных категорий работников государственных учреждений Ненецкого автономного округа в целях реализации Указов Президента Российской Федераци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02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доплаты до величины минимального размера оплаты труда, установленного федеральным законодательство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024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6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едоставление денежной компенсации за наём жилых помещений специалистам бюджетных учреждени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029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6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6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6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6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частным дошкольным образовательным организациям и частным организациям, осуществляющим образовательную деятельность по образовательным программам дошкольного образовани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466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2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2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2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о состоянию на 01.12.20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467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8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, внесённой за присмотр и уход за детьми в государственных и муниципальных образовательных организациях, находящихся на территории Ненецкого автономного округа и реализующих образовательные программы дошкольно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1.78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1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1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1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1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1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1,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прав граждан на получение общедоступного и бесплатного начального общего, основного общего и среднего образования»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7 685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7 685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5 863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5 863,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 930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 930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одведомственных казённых учреждени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01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32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3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6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6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012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 069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 06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 06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38 069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 069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 069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едоставление единовременных премиальных выплат за стаж работы в Ненецком автономном округе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016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обеспечение гарантий и компенсации расходов, связанных с переездом граждан, работающих в организациях, финансируемых из окружного бюджет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018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компенсацию расходов на оплату стоимости проезда и провоза багажа к месту использования отпуска и обратно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0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98,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98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64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64,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30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30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возмещение затрат по коммунальным услуга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1.02.702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91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9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345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 646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 64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достижение целевых показателей по уровню заработной платы отдельных категорий работников государственных учреждений Ненецкого автономного округа в целях реализации Указов Президента Российской Федераци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02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доплаты до величины минимального размера оплаты труда, установленного федеральным законодательство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024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едоставление денежной компенсации за наём жилых помещений специалистам бюджетных учреждени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029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организацию и обеспечение питания обучающихся в государственных общеобразовательных учреждениях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45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706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70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56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56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56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560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вывоза обучающихся в общеобразовательных учреждениях в начале и в конце учебного года и на зимние каникулы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45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78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78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78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78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78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78,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о состоянию на 01.12.20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2.7467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прав граждан на получение профессионального образования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619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619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79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793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661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66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012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984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98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98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984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984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984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едоставление единовременных премиальных выплат за стаж работы в Ненецком автономном округе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016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компенсацию расходов на оплату стоимости проезда и провоза багажа к месту использования отпуска и обратн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019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7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7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9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9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3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возмещение затрат по коммунальным услуга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02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7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1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91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9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4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достижение целевых показателей по уровню заработной платы отдельных категорий работников государственных учреждений Ненецкого автономного округа в целях реализации Указов Президента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02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5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доплаты до величины минимального размера оплаты труда, установленного федеральным законодательство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024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6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среднего профессионального образования Ненецкого автономного округа на содержание и обеспечение обучающихся местами в общежити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454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3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8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88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48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48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7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среднего профессионального образования Ненецкого автономного округа на обеспечение питанием обучающихс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455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77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7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8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среднего профессионального образования Ненецкого автономного округа на государственное обеспечение детей-сирот и детей, оставшихся без попечения родителе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456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1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5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5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5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9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среднего профессионального образования Ненецкого автономного округа на компенсацию денежных средств за проезд в дни каникул к месту жительства и обратно к месту учёбы один раз в го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4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10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среднего профессионального образования Ненецкого автономного округа на выплату стипендий обучающимс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458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01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0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41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41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4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1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государственным профессиональным образовательным организациям, реализующим образовательные программы среднего профессионального образовани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3.7472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4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4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4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4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дополнительных общеобразовательных программ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681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68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49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49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203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20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7012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135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13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13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135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135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135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единовременной премиальной выплаты за стаж работы в Ненецком автономном округе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70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компенсацию расходов на оплату стоимости проезда и провоза багажа к месту использования отпуска и обратн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7019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4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4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4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3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возмещение затрат по коммунальным услуга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702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3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80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80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4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достижение целевых показателей по уровню заработной платы отдельных категорий работников государственных учреждений Ненецкого автономного округа в целях реализации Указов Президента Российской Федераци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702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5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доплаты до величины минимального размера оплаты труда, установленного федеральным законодательство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7024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6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государственным организациям Ненецкого автономного округа, реализующим дополнительные общеобразовательные программ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7473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24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2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55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553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45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45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7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частным организациям, осуществляющим образовательную деятельность и реализующим дополнительные общеобразовательные программы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4.747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региональных программ в сфере образования, проведение аттестации работников организаций, осуществляющих образовательную деятельность на территории Ненецкого автономного округа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5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649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649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8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99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9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выполнения государственного задания на оказание государственных услуг (выполнение работ)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5.7012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31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3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3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31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31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3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компенсацию расходов на оплату стоимости проезда и провоза багажа к месту использования отпуска и обратн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5.7019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3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возмещение затрат по коммунальным услуга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5.702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4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мероприятий, направленных на развитие региональной системы образовани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5.74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6,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76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7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7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7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7,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5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губернатора Ненецкого автономного округа педагогическим работникам за выдающиеся достижения в области образовани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5.746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6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ое поощрение лучшим учителям образовательных организаций, реализующих образовательные программы начального общего, основного общего, среднего общего образования, расположенных на территории Ненецкого автономного округ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5.7465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7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олодым специалистам государственных образовательных организаций Ненецкого автономного округ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05.7705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«Создание современных условий для получения общедоступного качественного образования в Ненецком автономном округе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0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57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5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44,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 52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 528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6,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384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384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6,7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объектов образовательной инфраструктуры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1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 84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 84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66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 52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 528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6,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384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384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6,7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1.R1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32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32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6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860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860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6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49,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49,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6,7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сад в с. Несь Ненецкого автономного округ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ли-сад в г. Нарьян-Маре на 60 мес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32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66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ли-сад № 2 в г. Нарьян-Маре на 60 мест (проектировки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86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860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6,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49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49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6,7</w:t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и (или) на приобретение объектов недвижимого имущества в государственную собственность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1.705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514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51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3 29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3 290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 63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 63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сад в с. Несь Ненецкого автономного округ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63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6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сад в с. Несь Ненецкого автономного округа (проектировки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07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0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6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67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бъекта «Школа на 150 мест в п. Индига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85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85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на 860 мест в п. Искателе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615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61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0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0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на 860 мест в п. Искателей (проектировки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6 423,5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6 42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-сад в п. Нельмин-Нос Ненецкого автономного округ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683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683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63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63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ли-сад в г. Нарьян-Маре на 60 мес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8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ый интернат на 80 мест в п. Каратайк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310,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310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ецкая специальная (коррекционная) школа-интернат (проектировки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7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77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атериально-техническое оснащение государственных образовательных организаций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210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2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8,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текущего и капитального ремонт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7013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312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31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иобретение основных средст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7014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разработку проектной документации и выполнение работ по сносу (демонтажу) зданий, сооружений и объектов незавершенного строительств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7017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3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ервичное обеспечение материальными запасами вновь вводимых в эксплуатацию объекто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7023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установку (расширение) единых функционирующих систем и проведение работ по их модернизации (охранная, пожарная сигнализация, локально-вычислительная сеть, система видеонаблюдения и контроля доступа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703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внутренних инженерных сетей и подготовке зданий к отопительному период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703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15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15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государственных образовательных организаций, осуществляемое за счет пожертвовани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7468С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4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2.R097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8,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государственных образовательных организаций, обеспечение сохранности и безопасности зданий и сооружений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.03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программ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Ц.00.000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811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81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45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455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45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45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Ц.00.599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3,6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осударственных органов и обеспечение их функци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Ц.00.70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24,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24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44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44,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334,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334,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НАО «Централизованная бухгалтерия»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Ц.00.701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37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3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вознаграждение педагогическим работникам общеобразовательных организаций за выполнение функций классного руководителя, а также воспитателям образовательных организаций дошкольного образования за организацию работы в группах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Ц.00.746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8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иС НАО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Ц.00.7926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7,6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7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7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7,6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7,6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7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0:00Z</dcterms:created>
  <dc:creator>Urs</dc:creator>
  <dc:description/>
  <dc:language>en-US</dc:language>
  <cp:lastModifiedBy>Какурин Дмитрий Владимирович</cp:lastModifiedBy>
  <cp:lastPrinted>2018-05-03T11:21:00Z</cp:lastPrinted>
  <dcterms:modified xsi:type="dcterms:W3CDTF">2019-03-19T07:50:00Z</dcterms:modified>
  <cp:revision>2</cp:revision>
  <dc:subject/>
  <dc:title>Российская  Федерация</dc:title>
</cp:coreProperties>
</file>